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Berlin Sans FB" w:hAnsi="Berlin Sans FB" w:cs="Berlin Sans FB"/>
          <w:sz w:val="28"/>
          <w:szCs w:val="28"/>
        </w:rPr>
      </w:pPr>
      <w:r>
        <w:rPr>
          <w:rFonts w:cs="Berlin Sans FB" w:ascii="Berlin Sans FB" w:hAnsi="Berlin Sans FB"/>
          <w:sz w:val="28"/>
          <w:szCs w:val="28"/>
        </w:rPr>
        <w:t>The Importance of Early Language Study: Changing Students’ Minds and Brains?</w:t>
      </w:r>
    </w:p>
    <w:p>
      <w:pPr>
        <w:pStyle w:val="Normal"/>
        <w:rPr/>
      </w:pPr>
      <w:r>
        <w:rPr>
          <w:rFonts w:eastAsia="Times New Roman"/>
        </w:rPr>
        <w:t xml:space="preserve">  </w:t>
      </w:r>
      <w:r>
        <w:rPr/>
        <w:t>By   Karelia   Pallan</w:t>
      </w:r>
    </w:p>
    <w:p>
      <w:pPr>
        <w:pStyle w:val="Normal"/>
        <w:rPr/>
      </w:pPr>
      <w:r>
        <w:rPr/>
      </w:r>
    </w:p>
    <w:p>
      <w:pPr>
        <w:pStyle w:val="Normal"/>
        <w:rPr/>
      </w:pPr>
      <w:r>
        <w:rPr/>
      </w:r>
    </w:p>
    <w:p>
      <w:pPr>
        <w:pStyle w:val="Normal"/>
        <w:rPr>
          <w:rFonts w:ascii="Berlin Sans FB" w:hAnsi="Berlin Sans FB" w:cs="Berlin Sans FB"/>
          <w:sz w:val="28"/>
          <w:szCs w:val="28"/>
        </w:rPr>
      </w:pPr>
      <w:r>
        <w:rPr>
          <w:rFonts w:eastAsia="Times New Roman"/>
        </w:rPr>
        <w:t xml:space="preserve"> </w:t>
      </w:r>
      <w:r>
        <w:rPr>
          <w:rFonts w:eastAsia="BatangChe" w:cs="Arial" w:ascii="Berlin Sans FB" w:hAnsi="Berlin Sans FB"/>
          <w:sz w:val="28"/>
          <w:szCs w:val="28"/>
        </w:rPr>
        <w:t>Learning a foreign language may be one of the most important disciplines a student learns in school perhaps outweighing even the highly lauded math and sciences. Recent language research suggests</w:t>
      </w:r>
      <w:r>
        <w:rPr>
          <w:rFonts w:cs="Berlin Sans FB" w:ascii="Berlin Sans FB" w:hAnsi="Berlin Sans FB"/>
          <w:sz w:val="28"/>
          <w:szCs w:val="28"/>
        </w:rPr>
        <w:t xml:space="preserve"> numerous additional benefits to second language learning, especially if begun from an early age. </w:t>
      </w:r>
    </w:p>
    <w:p>
      <w:pPr>
        <w:pStyle w:val="Normal"/>
        <w:rPr>
          <w:rFonts w:ascii="Berlin Sans FB" w:hAnsi="Berlin Sans FB" w:eastAsia="BatangChe" w:cs="Arial"/>
          <w:sz w:val="28"/>
          <w:szCs w:val="28"/>
        </w:rPr>
      </w:pPr>
      <w:r>
        <w:rPr>
          <w:rFonts w:eastAsia="BatangChe" w:cs="Arial"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Students gain not only knowledge and vocabulary, but also a different way of thinking that enriches their learning later in life.</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 xml:space="preserve">Although some educators have speculated that learning a second language might confuse young children and even detract from their knowledge of their native language, quite the opposite is true. </w:t>
      </w:r>
    </w:p>
    <w:p>
      <w:pPr>
        <w:pStyle w:val="Normal"/>
        <w:rPr>
          <w:rFonts w:eastAsia="Times New Roman"/>
        </w:rPr>
      </w:pPr>
      <w:r>
        <w:rPr>
          <w:rFonts w:eastAsia="Times New Roman"/>
        </w:rPr>
        <w:t xml:space="preserve">  </w:t>
      </w:r>
    </w:p>
    <w:p>
      <w:pPr>
        <w:pStyle w:val="Normal"/>
        <w:rPr>
          <w:rFonts w:ascii="Berlin Sans FB" w:hAnsi="Berlin Sans FB" w:cs="Berlin Sans FB"/>
          <w:sz w:val="28"/>
          <w:szCs w:val="28"/>
        </w:rPr>
      </w:pPr>
      <w:r>
        <w:rPr>
          <w:rFonts w:cs="Berlin Sans FB" w:ascii="Berlin Sans FB" w:hAnsi="Berlin Sans FB"/>
          <w:sz w:val="28"/>
          <w:szCs w:val="28"/>
        </w:rPr>
        <w:t>Research has shown that children who learn a second language are able to enhance not only native language skills, but also other cognitive and creative areas. For example, the more advanced critical thinking skills developed allowed foreign language learners to surpass their peers in both the verbal and  math sections of the 2003 SAT. Similarly, a study conducted by Dr. Carolyn Taylor of a Louisiana standardized test among fourth graders found that those students who studied a foreign language significantly outperformed their peers on every test, including English, mathematics, science, and social studies. A 1993 study of immersion programs in Fairfax County found that students also maintained a high level of academic excellence throughout their school careers.</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t>The benefits range far beyond just standardized tests, however. In “The Benefits of Being Bilingual,” author Kathleen M. Marcos writes that 1991 research by Kathryn W. Bamford and Donald T. Mizokawa suggests that “students who receive second language instruction are more creative and better at solving complex problems.” The linguist Ellen Bialystok found that bilingual children understand better the symbolic representation of words. And in The Cognitive Advantages to Balanced Bilingualism, author Lisa Chipongian writes that “bilingual children have also demonstrated superior story-telling skills, perhaps because they are, as Baker suggests, ‘less bound by words, more elastic in thinking due to owning two languages.’” Children who study a second language early more easily develop native-like pronunciation and achieve high levels of fluency by high school and college. In the article “Being Bilingual Boosts Brain Power,” author Miranda Hitti writes that due to all the research for positive gains, “It is clear that the knowledge of two languages has the potential to be much greater than the sum of its parts.”</w:t>
      </w:r>
    </w:p>
    <w:p>
      <w:pPr>
        <w:pStyle w:val="Normal"/>
        <w:rPr>
          <w:rFonts w:ascii="Berlin Sans FB" w:hAnsi="Berlin Sans FB" w:cs="Berlin Sans FB"/>
          <w:sz w:val="28"/>
          <w:szCs w:val="28"/>
        </w:rPr>
      </w:pPr>
      <w:r>
        <w:rPr>
          <w:rFonts w:cs="Berlin Sans FB" w:ascii="Berlin Sans FB" w:hAnsi="Berlin Sans FB"/>
          <w:sz w:val="28"/>
          <w:szCs w:val="28"/>
        </w:rPr>
        <w:t>Educators and parents alike are seeing these added benefits to language learning, and have recently been petitioning for even more foreign language programs. Paula Patrick, a foreign language coordinator at the Fairfax County Public Schools in Virginia said she has seen parental input and request for foreign language multiply in just the last five years. “Parents know what is needed to succeed in the 21st century and they want their children to start early so they have that edge,” Patrick said. She added that studying a foreign language brings about greater cultural awareness and sensitivity, which helps in job opportunities. “My big push is to get students from thinking ‘I’m taking it because I have to take it,’ to ‘I need to take it because it will help me in my career path.’”</w:t>
      </w:r>
    </w:p>
    <w:p>
      <w:pPr>
        <w:pStyle w:val="Normal"/>
        <w:rPr>
          <w:rFonts w:ascii="Berlin Sans FB" w:hAnsi="Berlin Sans FB" w:cs="Berlin Sans FB"/>
          <w:sz w:val="28"/>
          <w:szCs w:val="28"/>
        </w:rPr>
      </w:pPr>
      <w:r>
        <w:rPr>
          <w:rFonts w:cs="Berlin Sans FB" w:ascii="Berlin Sans FB" w:hAnsi="Berlin Sans FB"/>
          <w:sz w:val="28"/>
          <w:szCs w:val="28"/>
        </w:rPr>
        <w:t>Patrick explained that the program her school system is is implementing—the Foreign Language in the Elementary School, or FLES, program—allows students to learn a language in a more natural way by learning content in the target language instead of learning about the target language. For example, Patrick said, if the students are currently learning about butterflies in their science lesson, the foreign language teacher will pick up on that theme and teach about the life cycle of butterflies or the color of butterflies in the foreign language so that the two lessons are integrated. “That way,” Patrick said, “foreign language is not an interruption but an enhancement to what students are learning in the classroom.”</w:t>
      </w:r>
    </w:p>
    <w:p>
      <w:pPr>
        <w:pStyle w:val="Normal"/>
        <w:rPr>
          <w:rFonts w:ascii="Berlin Sans FB" w:hAnsi="Berlin Sans FB" w:cs="Berlin Sans FB"/>
          <w:sz w:val="28"/>
          <w:szCs w:val="28"/>
        </w:rPr>
      </w:pPr>
      <w:r>
        <w:rPr>
          <w:rFonts w:cs="Berlin Sans FB" w:ascii="Berlin Sans FB" w:hAnsi="Berlin Sans FB"/>
          <w:sz w:val="28"/>
          <w:szCs w:val="28"/>
        </w:rPr>
        <w:t>In the book Languages and Children: Making the Match, authors Helena Curtain and Carol Ann Dahlberg are also proponents of this method. They write that in this method, the children are “in a setting in which they are surrounded by language that is made meaningful because of the context and because of the way teachers speak to them.” Patrick said that learning a language is like playing an instrument: daily practice from an early age allows children to very adept by the time they finish high school.</w:t>
      </w:r>
    </w:p>
    <w:p>
      <w:pPr>
        <w:pStyle w:val="Normal"/>
        <w:rPr>
          <w:rFonts w:ascii="Berlin Sans FB" w:hAnsi="Berlin Sans FB" w:cs="Berlin Sans FB"/>
          <w:sz w:val="28"/>
          <w:szCs w:val="28"/>
        </w:rPr>
      </w:pPr>
      <w:r>
        <w:rPr>
          <w:rFonts w:cs="Berlin Sans FB" w:ascii="Berlin Sans FB" w:hAnsi="Berlin Sans FB"/>
          <w:sz w:val="28"/>
          <w:szCs w:val="28"/>
        </w:rPr>
        <w:t>But educators and teachers need to not only look at the availability of a foreign language program, but also the quality, Patrick cautions. “We can check off a box that says, “Yes, we offer foreign language,’” she said, “but we really need to look at how well students perform in that program.” She added that in times of budget concerns, teachers and educators need to make the case to officials and principals to keep foreign language instruction. Principals need to be shown that the model for foreign language instruction has changed from when they attended school, and that now students are learning real-life practical applications and getting the opportunity to practice and use the language. “The focus is more communicative, so they apply what they learn, and perform what they learn, which is giving them the tools to use it in a real job,” Patrick said. “The benefits of taking a language class have changed dramatically.”</w:t>
      </w:r>
    </w:p>
    <w:p>
      <w:pPr>
        <w:pStyle w:val="Normal"/>
        <w:rPr>
          <w:rFonts w:ascii="Berlin Sans FB" w:hAnsi="Berlin Sans FB" w:cs="Berlin Sans FB"/>
          <w:b/>
          <w:b/>
          <w:bCs/>
          <w:sz w:val="28"/>
          <w:szCs w:val="28"/>
        </w:rPr>
      </w:pPr>
      <w:r>
        <w:rPr>
          <w:rFonts w:cs="Berlin Sans FB" w:ascii="Berlin Sans FB" w:hAnsi="Berlin Sans FB"/>
          <w:b/>
          <w:bCs/>
          <w:sz w:val="28"/>
          <w:szCs w:val="28"/>
        </w:rPr>
        <w:t>References:</w:t>
      </w:r>
    </w:p>
    <w:p>
      <w:pPr>
        <w:pStyle w:val="Normal"/>
        <w:rPr>
          <w:rFonts w:ascii="Berlin Sans FB" w:hAnsi="Berlin Sans FB" w:cs="Berlin Sans FB"/>
          <w:sz w:val="28"/>
          <w:szCs w:val="28"/>
        </w:rPr>
      </w:pPr>
      <w:r>
        <w:rPr>
          <w:rFonts w:cs="Berlin Sans FB" w:ascii="Berlin Sans FB" w:hAnsi="Berlin Sans FB"/>
          <w:sz w:val="28"/>
          <w:szCs w:val="28"/>
        </w:rPr>
        <w:t>1) “Research in Support of Sub-Committee Recommendations.” FLES Task Force. Fairfax County Public Schools, 2006.</w:t>
        <w:br/>
        <w:t>2) Caccavale, Therese. “The Correlation between Early Second Language Learning and Native Language Skill Development.” Learning Languages. Vol. 13 No. 1. Fall 2007.</w:t>
        <w:br/>
        <w:t>3) Chipongian, Lisa. “The Cognitive Advantages of Balanced Bilingualism.” Posit Science Corporation: Brain Connection, June 2000.</w:t>
        <w:br/>
        <w:t>4) Curtain, Helen and Carol Ann Dahlberg. Languages and Children: Making the Match. New York: Pearson Education, Inc., 2004.</w:t>
        <w:br/>
        <w:t>5) Hitti, Miranda. “Being Bilingual Boosts Brain Power.” WebMD Health News. 13 October 2004.</w:t>
        <w:br/>
        <w:t>6) Marcos, Kathleen M. “Benefits of Being Bilingual.” The ERIC Review. ERIC Clearinghouse on Languages and Linguistics: Center for Applied Linguistics, 1998.</w:t>
        <w:br/>
        <w:t>7) Patrick, Paula. Telephone interview. 30 July 2008.</w:t>
        <w:br/>
        <w:t>8) Pufahl, Ingrid et al. “What We Can Learn From Foreign Language Teaching in Other Countries.” ERIC Digest. ERIC Clearinghouse on Languages and Linguistics: Center for Applied Linguistics, 2001.</w:t>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rFonts w:ascii="Berlin Sans FB" w:hAnsi="Berlin Sans FB" w:cs="Berlin Sans FB"/>
          <w:sz w:val="28"/>
          <w:szCs w:val="28"/>
        </w:rPr>
      </w:pPr>
      <w:r>
        <w:rPr>
          <w:rFonts w:cs="Berlin Sans FB" w:ascii="Berlin Sans FB" w:hAnsi="Berlin Sans FB"/>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5:31:00Z</dcterms:created>
  <dc:creator>Installer</dc:creator>
  <dc:description/>
  <cp:keywords/>
  <dc:language>en-US</dc:language>
  <cp:lastModifiedBy>Installer</cp:lastModifiedBy>
  <dcterms:modified xsi:type="dcterms:W3CDTF">2008-11-21T15:37:00Z</dcterms:modified>
  <cp:revision>2</cp:revision>
  <dc:subject/>
  <dc:title>The Importance of Early Language Study: Changing Students’ Minds and Brains</dc:title>
</cp:coreProperties>
</file>